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jc w:val="both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00075" cy="771525"/>
            <wp:effectExtent l="0" t="0" r="0" b="0"/>
            <wp:docPr id="1" name="rectole00000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ole00000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55" w:leader="none"/>
        </w:tabs>
        <w:rPr>
          <w:b/>
          <w:b/>
          <w:szCs w:val="22"/>
        </w:rPr>
      </w:pPr>
      <w:r>
        <w:rPr>
          <w:b/>
          <w:szCs w:val="22"/>
        </w:rPr>
        <w:tab/>
        <w:t>РЕСПУБЛИКА КАРЕЛ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МУНИЦИПАЛЬНОЕ ОБРАЗОВА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«ЛУУСАЛМСКОЕ СЕЛЬСКОЕ ПОСЕЛЕНИЕ»       </w:t>
      </w:r>
    </w:p>
    <w:p>
      <w:pPr>
        <w:pStyle w:val="Normal"/>
        <w:tabs>
          <w:tab w:val="clear" w:pos="708"/>
          <w:tab w:val="left" w:pos="993" w:leader="none"/>
        </w:tabs>
        <w:ind w:left="1701" w:hanging="141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                         </w:t>
      </w:r>
      <w:r>
        <w:rPr>
          <w:b/>
          <w:szCs w:val="22"/>
        </w:rPr>
        <w:t xml:space="preserve">СОВЕТ ЛУУСАЛМСКОГО СЕЛЬСКОГО ПОСЕЛЕНИЯ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30 сессия                                                                       5 созы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Р Е Ш Е Н И Е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от 08.12.2025 г.№ 5-30-87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п.Луусалми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ab/>
        <w:tab/>
        <w:tab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184" w:hRule="atLeast"/>
        </w:trPr>
        <w:tc>
          <w:tcPr>
            <w:tcW w:w="9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бюджета Луусалмского сельского поселения на 2026 год и плановый период 2027 и 2028 г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процессе в Луусалмском сельском поселении, Уставом муниципального образования Луусалмское сельское пос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Совет Луусалм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/>
        <w:t>1.1. Утвердить основные характеристики   бюджета Луусалмского сельского поселения на 2026 год:</w:t>
      </w:r>
    </w:p>
    <w:p>
      <w:pPr>
        <w:pStyle w:val="Normal"/>
        <w:jc w:val="both"/>
        <w:rPr/>
      </w:pPr>
      <w:r>
        <w:rPr/>
        <w:t>1) прогнозируемый общий объем доходов бюджета Луусалмского сельского поселения в сумме 6322,10 тыс. рублей, в том числе объем безвозмездных поступлений в сумме 4299,1</w:t>
      </w:r>
    </w:p>
    <w:p>
      <w:pPr>
        <w:pStyle w:val="Normal"/>
        <w:jc w:val="both"/>
        <w:rPr/>
      </w:pPr>
      <w:r>
        <w:rPr/>
        <w:t>2) общий объем расходов бюджета Луусалмского сельского поселения в сумме 6 322,1 тыс. рублей;</w:t>
      </w:r>
    </w:p>
    <w:p>
      <w:pPr>
        <w:pStyle w:val="Normal"/>
        <w:jc w:val="both"/>
        <w:rPr/>
      </w:pPr>
      <w:r>
        <w:rPr/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>1.2. Утвердить верхний предел муниципального внутреннего долга Луусалмского сельского поселения на 1 января 2026 года в сумме 0 тыс.  рублей, в том числе верхний предел долга по муниципальным гарантиям Луусалмского сельского поселения в сумме 0,0 тыс.рублей</w:t>
      </w:r>
    </w:p>
    <w:p>
      <w:pPr>
        <w:pStyle w:val="Normal"/>
        <w:ind w:firstLine="708"/>
        <w:jc w:val="both"/>
        <w:rPr/>
      </w:pPr>
      <w:r>
        <w:rPr/>
        <w:t xml:space="preserve">1.3 Утвердить основные характеристики бюджета Луусалмского сельского поселения на 2027 год и на 2028 год: </w:t>
      </w:r>
    </w:p>
    <w:p>
      <w:pPr>
        <w:pStyle w:val="Normal"/>
        <w:jc w:val="both"/>
        <w:rPr/>
      </w:pPr>
      <w:r>
        <w:rPr/>
        <w:t>1) прогнозируемый общий объем доходов бюджета Луусалмского сельского поселения на 2027 год в сумме 6704,8 тыс. рублей, в том числе объем безвозмездных поступлений в сумме 4 215, 0 тыс. рублей и на 2028 год в сумме 6 759,5 тыс. рублей, в том числе объем безвозмездных поступлений в сумме 4317, 4.рублей.</w:t>
      </w:r>
    </w:p>
    <w:p>
      <w:pPr>
        <w:pStyle w:val="Normal"/>
        <w:jc w:val="both"/>
        <w:rPr/>
      </w:pPr>
      <w:r>
        <w:rPr/>
        <w:t>2) общий объем расходов бюджета Луусалмского сельского поселения на 2027 год в сумме   6 704,8 тыс. рублей, в том числе условно утверждаемые расходы в сумме 124 тыс. рублей и на 2028 год в сумме 6 759,5 тыс. рублей, том числе условно утверждаемые расходы в сумме 314 тыс. рублей</w:t>
      </w:r>
    </w:p>
    <w:p>
      <w:pPr>
        <w:pStyle w:val="Normal"/>
        <w:jc w:val="both"/>
        <w:rPr/>
      </w:pPr>
      <w:r>
        <w:rPr/>
        <w:t>3) дефицит бюджета Луусалмского сельского поселения на 2027 год в сумме 0 тыс. рублей и на 2028 год в сумме 0 тыс.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4. Утвердить верхний предел муниципального внутреннего долга Луусалмского сельского поселения на 1 января 2027 года в сумме 0 тыс. рублей, в том числе верхний предел долга по муниципальным гарантиям Луусалмского сельского поселения в сумме 0,00 тыс.рублей и на 1 января 2028 года в сумме 0 тыс. рублей, в том числе верхний предел долга по муниципальным гарантиям Луусалмского сельского поселения в сумме 0,0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Луусалмского сельского поселения на 2025 год и на плановый период 2026 и 2027 годов согласно приложению 1 к настоящему Реш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Утвердить объем поступлений доходов в бюджет Луусалмского сельского поселения на 2026 год и на плановый период 2027 и 2028 годов согласно приложению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4. </w:t>
      </w:r>
    </w:p>
    <w:p>
      <w:pPr>
        <w:pStyle w:val="Normal"/>
        <w:ind w:firstLine="708"/>
        <w:jc w:val="both"/>
        <w:rPr/>
      </w:pPr>
      <w:r>
        <w:rPr/>
        <w:t>1.Установить, что в 2026 году доходы от сдачи в аренду имущества, находящегося в собственности Луусалмского сельского поселения, в полном объеме зачисляются и используются в установленном порядке на общее покрытие расходов бюджета поселения.</w:t>
      </w:r>
    </w:p>
    <w:p>
      <w:pPr>
        <w:pStyle w:val="Normal"/>
        <w:ind w:firstLine="708"/>
        <w:jc w:val="both"/>
        <w:rPr/>
      </w:pPr>
      <w:r>
        <w:rPr/>
        <w:t>2. В случае изменения бюджетной классификации Российской Федерации при перечислении доходов на единый счет бюджета Луусалм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5. 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/>
        <w:t>1.  Утвердить ведомственную структуру расходов бюджета Луусалмского сельского поселения по главным распорядителям бюджетных средств, разделам, подразделам, целевым статьям и видам расходов классификации расходов бюджетов на 2026 год и на плановый период 2027 и 2028 годов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 Утвердить распределение бюджетных ассигнований по разделам, подразделам, целевым статьям и видам расходов классификации расходов бюджетов на 2026 год и на плановый период 2027 и 2028 годов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  Утвердить распределение бюджетных ассигнований по целевым статьям программам и непрограммным направлениям деятельности), группам и подгруппам видов расходов классификации расходов бюджета на 2026 год и плановый период 2027 и 2028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>
          <w:b/>
        </w:rPr>
        <w:t>Статья 6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1. Утвердить в 2026 году и на плановый период 2027 и 2028 годов распределение дотации бюджету Луусалм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объемы межбюджетных трансфертов в бюджет Луусалмского сельского поселения на 2026 год в сумме 4 299,1 и на плановый период: 2027 год в сумме 4 215,0 тыс. рублей, 2028 год в сумме 4 317,4 тыс. рублей.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7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в бюджет Луусалмского сельского поселения, безнадежной к взысканию и ее списание осуществляется в установленном администрацией Луусалмского сельского поселения порядке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</w:rPr>
        <w:t>Статья 8.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Луусалмского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2026 год и на плановый период 2027 и 2028 годов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9. </w:t>
      </w:r>
    </w:p>
    <w:p>
      <w:pPr>
        <w:pStyle w:val="Normal"/>
        <w:ind w:firstLine="708"/>
        <w:jc w:val="both"/>
        <w:rPr/>
      </w:pPr>
      <w:r>
        <w:rPr/>
        <w:t>Утвердить Программу муниципальных внутренних заимствований Луусалмского сельского поселения на 2026 год и плановый период 2027 и 2028 годов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в 2026 году изменений в показатели сводной бюджетной росписи бюджета Калевальского городского поселения, связанные с особенностями исполнения бюджета Луусалмского сельского поселения и (или) перераспределения   бюджетных ассигнований между главными распорядителями средств бюджета Луусалмского сельского поселения:</w:t>
      </w:r>
    </w:p>
    <w:p>
      <w:pPr>
        <w:pStyle w:val="Normal"/>
        <w:jc w:val="both"/>
        <w:rPr/>
      </w:pPr>
      <w:r>
        <w:rPr/>
        <w:t>1) перераспределение средств, в случае образования в ходе исполнения бюджета Луусалмского сельского поселения на 2026 год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/>
        <w:t>2) перераспределение средств между разделами, подразделами, целевыми статьями, видами расходов бюджета Луусалмского сельского поселения в случае образования на 1 января 2025 года санкционированной задолженности по бюджетным обязательствам 2024 года, образования в ходе исполнения бюджета Луусалмского сельского поселения на 2026 год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jc w:val="both"/>
        <w:rPr/>
      </w:pPr>
      <w:r>
        <w:rPr/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10. </w:t>
      </w:r>
    </w:p>
    <w:p>
      <w:pPr>
        <w:pStyle w:val="Normal"/>
        <w:ind w:firstLine="708"/>
        <w:jc w:val="both"/>
        <w:rPr/>
      </w:pPr>
      <w:r>
        <w:rPr/>
        <w:t>Настоящее решение подлежит опубликованию в официальном бюллетене «Вестник муниципального образования «Луусалмское сельское поселение» и размещению на сайте Луусалм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едатель Совета Луусалмского сельского поселения:                      Толкачё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уусалмского сельского поселения:                                                     Мартинкиян И.М.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3333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33333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8" w:firstLine="414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+ По ширине"/>
    <w:basedOn w:val="Normal"/>
    <w:qFormat/>
    <w:pPr>
      <w:spacing w:lineRule="auto" w: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35:00Z</dcterms:created>
  <dc:creator>-</dc:creator>
  <dc:description/>
  <cp:keywords/>
  <dc:language>en-US</dc:language>
  <cp:lastModifiedBy>МойКомп</cp:lastModifiedBy>
  <cp:lastPrinted>2025-12-08T16:49:00Z</cp:lastPrinted>
  <dcterms:modified xsi:type="dcterms:W3CDTF">2025-12-08T13:50:00Z</dcterms:modified>
  <cp:revision>68</cp:revision>
  <dc:subject/>
  <dc:title>МУНИЦИПАЛЬНЫЙ СОВЕТ</dc:title>
</cp:coreProperties>
</file>